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eastAsia="Arial" w:cs="Arial" w:ascii="Arial" w:hAnsi="Arial"/>
          <w:b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Organe de maşini II</w:t>
      </w:r>
    </w:p>
    <w:p>
      <w:pPr>
        <w:pStyle w:val="Header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(2017-2018)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rgane de maşini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 dr. ing. Ion 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Conf. dr. Ing. Ion 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tabs>
          <w:tab w:val="clear" w:pos="720"/>
          <w:tab w:val="left" w:pos="7166" w:leader="none"/>
        </w:tabs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lor Rezistenţa materialelor I, II, Organe de maşini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Ştiinţa şi ingineria materialelor, Desen tehnic, Programarea calculatoarelor şi limbaje de programare, Mecanică, Rezistenta materialelor I, I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proiect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T101), calculator, internet, softuri didactice (kisssoft, hexagon), aparatura de laborat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C2: Asocierea cunoştinţelor, principiilor şi metodelor din ştiinţele tehnice ale domeniului cu reprezentări grafice pentru rezolvarea de sarcini specifice - 4 PC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ompetenţei în domeniul proiectării constructive a organelor de masini si ale transmisiilor mecanice de uz general specifice domeniului construcţiei de maşini, precum si verificarea rezistentei acestora la solicitările mecanice specific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Cunoaşterea caracteristicilor de bază a unor metodologii specifice de dimensionare</w:t>
            </w:r>
            <w:r>
              <w:rPr>
                <w:rFonts w:cs="Arial" w:ascii="Arial" w:hAnsi="Arial"/>
                <w:sz w:val="18"/>
              </w:rPr>
              <w:t>/verificare a principalelor tipuri de organe de ma</w:t>
            </w:r>
            <w:r>
              <w:rPr>
                <w:rFonts w:cs="Arial" w:ascii="Arial" w:hAnsi="Arial"/>
                <w:sz w:val="18"/>
                <w:lang w:val="ro-RO"/>
              </w:rPr>
              <w:t xml:space="preserve">şini şi transmisii mecanice corespunzător principalelor moduri de solicitare mecanică; 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Explicarea principiilor şi metodelor de proiectare tehnico-economică a diferitelor organe de masini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principiilor şi metodelor de bază pentru rezolvarea unor situaţii bine definite privind proiectarea şi verificarea unor organe de maşini şi transmisii mecanice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lang w:val="ro-RO"/>
              </w:rPr>
              <w:t>Explicarea, interpretarea şi evaluarea unui proces de dimensionare</w:t>
            </w:r>
            <w:r>
              <w:rPr>
                <w:rFonts w:cs="Arial" w:ascii="Arial" w:hAnsi="Arial"/>
                <w:sz w:val="18"/>
              </w:rPr>
              <w:t>/verificare</w:t>
            </w:r>
            <w:r>
              <w:rPr>
                <w:rFonts w:cs="Arial" w:ascii="Arial" w:hAnsi="Arial"/>
                <w:sz w:val="18"/>
                <w:lang w:val="ro-RO"/>
              </w:rPr>
              <w:t xml:space="preserve"> cu date impu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847"/>
        <w:gridCol w:w="1560"/>
        <w:gridCol w:w="2897"/>
      </w:tblGrid>
      <w:tr>
        <w:trPr/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emente de tribologie.</w:t>
            </w:r>
            <w:r>
              <w:rPr>
                <w:rFonts w:cs="Arial" w:ascii="Arial" w:hAnsi="Arial"/>
                <w:sz w:val="18"/>
              </w:rPr>
              <w:t xml:space="preserve"> Cuple de frecare. Mişcarea relativă în cuple de frecare. Lubrifianţi şi aditivi. Ungerea fluidă. Uzarea suprafeţelor în contact. Tipuri de uzare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2 o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agare şi ghidaje cu alunecare. </w:t>
            </w:r>
            <w:r>
              <w:rPr>
                <w:rFonts w:cs="Arial" w:ascii="Arial" w:hAnsi="Arial"/>
                <w:sz w:val="18"/>
              </w:rPr>
              <w:t>Definire, clasificare, materiale, tehnologie. Lagăre radiale. Lagăre axiale. Ghidaje. Elemente constructive ale lagărelor şi ghidajelor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4 o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agăre cu rostogolire (rulmenţi). </w:t>
            </w:r>
            <w:r>
              <w:rPr>
                <w:rFonts w:cs="Arial" w:ascii="Arial" w:hAnsi="Arial"/>
                <w:sz w:val="18"/>
              </w:rPr>
              <w:t xml:space="preserve">Aspecte constructive, clasificare şi simbolizare, materiale, tehnologie. Montajul, ungerea şi etanşarea lagărelor şi ghidajelor cu rostogolire. Calculul şi alegerea rulmenţilor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2 o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Etanşări şi sisteme de etanşare. </w:t>
            </w:r>
            <w:r>
              <w:rPr>
                <w:rFonts w:cs="Arial" w:ascii="Arial" w:hAnsi="Arial"/>
                <w:sz w:val="18"/>
              </w:rPr>
              <w:t>Definire, clasificare. Etanşări fixe. Etanşări mobile. Alegerea sistemului de etanşare.                                                                  (2 o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uplaje mecanice. </w:t>
            </w:r>
            <w:r>
              <w:rPr>
                <w:rFonts w:cs="Arial" w:ascii="Arial" w:hAnsi="Arial"/>
                <w:sz w:val="18"/>
              </w:rPr>
              <w:t>Definire, clasificare, rol funcţional. Elemente constructive şi de calcul ale cuplajelor permanente.  Elemente constructive şi de calcul ale ambreiajelor.                                                             (4 o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ransmisii prin roţi cu fricţiune. </w:t>
            </w:r>
            <w:r>
              <w:rPr>
                <w:rFonts w:cs="Arial" w:ascii="Arial" w:hAnsi="Arial"/>
                <w:sz w:val="18"/>
              </w:rPr>
              <w:t>Definire, clasificare, materiale. Transmisii cu fricţiune prin roţi cilindrice. Transmisii cu fricţiune prin roţi conice. Variatoare de turaţie.                                                                      (2 o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ransmisii prin curele. </w:t>
            </w:r>
            <w:r>
              <w:rPr>
                <w:rFonts w:cs="Arial" w:ascii="Arial" w:hAnsi="Arial"/>
                <w:sz w:val="18"/>
              </w:rPr>
              <w:t>Definire, clasificare, materiale. Transmisii prin curele late. Transmisii prin curele dinţate. Transmisii prin curele trapezoidale.                          (4 o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lculator, Videoproiector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ransmisii prin lanţuri. </w:t>
            </w:r>
            <w:r>
              <w:rPr>
                <w:rFonts w:cs="Arial" w:ascii="Arial" w:hAnsi="Arial"/>
                <w:sz w:val="18"/>
              </w:rPr>
              <w:t>Definire, clasificare, materiale. Elemente constructive şi de calcul ale transmisiilor prin lanţuri.                                                                       (2 o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lculator, Videoproiector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ransmisii prin roţi dinţate. </w:t>
            </w:r>
            <w:r>
              <w:rPr>
                <w:rFonts w:cs="Arial" w:ascii="Arial" w:hAnsi="Arial"/>
                <w:sz w:val="18"/>
              </w:rPr>
              <w:t xml:space="preserve">Definire, clasificare, materiale. Angrenaje cilindrice. Angrenaje conice. Angrenaje melcate. Elemente de calcul geometric al angrenajelor. Calculul cinematic şi dinamic al angrenajelor. Calculul de rezistenţă al angrenajelor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6 o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Gafiţanu M.ş.a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Organe de masini, </w:t>
            </w:r>
            <w:r>
              <w:rPr>
                <w:rFonts w:cs="Arial" w:ascii="Arial" w:hAnsi="Arial"/>
                <w:sz w:val="18"/>
                <w:szCs w:val="18"/>
              </w:rPr>
              <w:t>vol. I ETB 1983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Chişiu A.ş.a.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Organe de masini, </w:t>
            </w:r>
            <w:r>
              <w:rPr>
                <w:rFonts w:cs="Arial" w:ascii="Arial" w:hAnsi="Arial"/>
                <w:sz w:val="18"/>
                <w:szCs w:val="18"/>
              </w:rPr>
              <w:t xml:space="preserve"> EDP B.1984,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. I. Ion, </w:t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t xml:space="preserve">gane de masini, </w:t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>Organe de masini</w:t>
            </w:r>
            <w:r>
              <w:rPr>
                <w:rFonts w:cs="Arial" w:ascii="Arial" w:hAnsi="Arial"/>
                <w:sz w:val="18"/>
                <w:szCs w:val="18"/>
              </w:rPr>
              <w:t>, Editura Universitatii din Pitesti, 2004</w:t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N. Popa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Organe de masini vol. II, </w:t>
            </w:r>
            <w:r>
              <w:rPr>
                <w:rFonts w:cs="Arial" w:ascii="Arial" w:hAnsi="Arial"/>
                <w:sz w:val="18"/>
                <w:szCs w:val="18"/>
              </w:rPr>
              <w:t xml:space="preserve"> Editura The Flower Power, Piteşti, 200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 xml:space="preserve">I. Ion, </w:t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t xml:space="preserve">gane de masini, </w:t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instrText xml:space="preserve"> PAGE \* ARABIC </w:instrTex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separate"/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t>0</w:t>
            </w:r>
            <w:r>
              <w:rPr>
                <w:sz w:val="18"/>
                <w:i/>
                <w:szCs w:val="18"/>
                <w:vanish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vanish/>
                <w:sz w:val="18"/>
                <w:szCs w:val="18"/>
              </w:rPr>
              <w:t>Transmisiitttt</w:t>
            </w:r>
            <w:r>
              <w:rPr>
                <w:rFonts w:cs="Arial" w:ascii="Arial" w:hAnsi="Arial"/>
                <w:i/>
                <w:sz w:val="18"/>
                <w:szCs w:val="18"/>
              </w:rPr>
              <w:t>Transmisii mecanice</w:t>
            </w:r>
            <w:r>
              <w:rPr>
                <w:rFonts w:cs="Arial" w:ascii="Arial" w:hAnsi="Arial"/>
                <w:sz w:val="18"/>
                <w:szCs w:val="18"/>
              </w:rPr>
              <w:t>, Editura Universitatii din Pitesti, 2017</w:t>
            </w:r>
          </w:p>
        </w:tc>
      </w:tr>
      <w:tr>
        <w:trPr/>
        <w:tc>
          <w:tcPr>
            <w:tcW w:w="5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Proi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a de proiectare: Transmisie mecanica pentru actionarea unei masini de lucru. </w:t>
            </w:r>
            <w:r>
              <w:rPr>
                <w:rFonts w:cs="Arial" w:ascii="Arial" w:hAnsi="Arial"/>
                <w:sz w:val="18"/>
              </w:rPr>
              <w:t>Studiu bibliografic privind transmisiile mecanice în general.                             (2 o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e transmisii mecanic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Videoproiector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udiul posibilităţilor privind transmiterea mişcării mecanice şi a sarcinii de la maşina motoare la maşina de lucru.                                                                         (2 ore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e transmisii mecanic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Videoproiector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irea schemei funcţionale. Alegerea motorului electric de acţionare.                                                             (2 ore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taloage motoare electrice. Calculator. Videoproiector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ul cinematic şi dinamic al transmisiei mecanic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2 o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drumare de proiectare a transmisiilor mecanice. Calculator. Videoproiector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ul transmisiei prin curele (lanţuri).                  (3 o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drumare de proiectare a transmisiilor mecanice. Calculator. Videoproiecto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oft didactic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ul geometric şi de rezistenţă al reductorului cu roţi dinţate                                                                       (6 o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drumare de proiectare a transmisiilor mecanice. Calculator. Videoproiecto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oft didactic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ul arborilor                                                      (5 o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drumare de proiectare a transmisiilor mecanice. Calculator. Videoproiector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ul asamblărilor prin pene (caneluri)                (2 o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drumare de proiectare a transmisiilor mecanice. Calculator. Videoproiector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egerea şi verificarea rulmenţilor.  Asigurarea ungerii şi etanşării                                                                    (2 o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drumare de proiectare a transmisiilor mecanice. Calculator. Videoproiector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ul regimului termic al reductorului. Alegera şi verificarea cuplajului de legătură cu maşina de lucru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2 o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drumare de proiectare a transmisiilor mecanice. Calculator. Videoproiector.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ogan Gh., L., Butnariu S., L., Grunder W., Kuchar P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Organe de masini, teorie-proiectare-aplicatii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d.Univ. Transilvania Brasov, 201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opa N., Onescu C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Transmisii mecanice, indrumar de proiectare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d. Pamantul, Pitesti,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ogan Gh., L., Butnariu S., L., Grunder W., Kuchar P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Organe de masini, teorie-proiectare-aplicatii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d.Univ. Transilvania Brasov, 2012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oral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Proiect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Rezolvarea studiului de caz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moriu tehni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te grafic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oiectarea constructiva/verificarea rezistentei mecanice a organelor de masini si a transmisiilor mecanice uzuale de complexitate relativ redusa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proiec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 xml:space="preserve">              conf. dr. ing. Ion Ion</w:t>
        <w:tab/>
        <w:tab/>
        <w:t xml:space="preserve">              conf. dr. ing. Ion Io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avizării în Consiliul departamentului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color w:val="000000"/>
          <w:sz w:val="18"/>
          <w:szCs w:val="18"/>
        </w:rPr>
        <w:t>S. l. dr. ing. Daniel-Constantin ANGHEL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25"/>
      <w:numFmt w:val="bullet"/>
      <w:lvlText w:val="-"/>
      <w:lvlJc w:val="left"/>
      <w:pPr>
        <w:tabs>
          <w:tab w:val="num" w:pos="0"/>
        </w:tabs>
        <w:ind w:left="536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8:13:00Z</dcterms:created>
  <dc:creator>calin</dc:creator>
  <dc:description/>
  <dc:language>en-US</dc:language>
  <cp:lastModifiedBy>Admin</cp:lastModifiedBy>
  <cp:lastPrinted>2012-11-12T08:59:00Z</cp:lastPrinted>
  <dcterms:modified xsi:type="dcterms:W3CDTF">2017-10-11T18:13:00Z</dcterms:modified>
  <cp:revision>2</cp:revision>
  <dc:subject/>
  <dc:title>GHIDUL STUDENTULUI</dc:title>
</cp:coreProperties>
</file>